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заданию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24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пов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ф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ф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лицатель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ф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ставление (антитез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цетв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цел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обор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н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логизмы (в том числе авторск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остав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кдо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ны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из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лекс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р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б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ая лекс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юмор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ектиз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ческое обра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ные констр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измы (терми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ческий вопрос (даётся как синтаксическое средств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-оценочны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но-ответная форма из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нанс — повтор и сочетание 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терация — повтор и сочетание со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монолог — формы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гория — изображение отвлеченного понятия через конкретный образ (лиса — аллегория хитр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заданию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24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пов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ф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ф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лицатель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ф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ставление (антитез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цетв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цел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обор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н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логизмы (в том числе авторск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остав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кдо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мствованны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из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лекс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р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б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ая лекс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юмор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ектиз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ческое обра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ные констр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измы (терми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ческий вопрос (даётся как синтаксическое средств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-оценочные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но-ответная форма из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нанс — повтор и сочетание 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терация — повтор и сочетание со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монолог — формы реч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гория — изображение отвлеченного понятия через конкретный образ (лиса — аллегория хитрости)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3:00Z</dcterms:created>
  <dc:creator>Татьяна Журавлева</dc:creator>
  <dc:description/>
  <cp:keywords/>
  <dc:language>en-US</dc:language>
  <cp:lastModifiedBy>RUS</cp:lastModifiedBy>
  <cp:lastPrinted>2020-01-09T14:54:00Z</cp:lastPrinted>
  <dcterms:modified xsi:type="dcterms:W3CDTF">2020-01-09T11:55:00Z</dcterms:modified>
  <cp:revision>14</cp:revision>
  <dc:subject/>
  <dc:title>                                                                                                                                                                    УТВЕРЖДАЮ</dc:title>
</cp:coreProperties>
</file>